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4.05.202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henri.gostsollo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 xml:space="preserve">Riigitee nr 17152 Vohnja-Kadrina km 8,710 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 koos kuni 50m pikkuse teelõiguga enne ja peale sild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06.06.24  kell 9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02.11.24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ohutu ülepääs tagatud silla kõrval üle ajutise purde või üle remonditava silla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Täpne asukoht selgub peale maaküsimuste selginemis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>
                <w:rFonts w:cs="Times New Roman"/>
              </w:rPr>
              <w:t>Riigitee 17152 Vohnja-Kadrina km 8,71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Loobu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Undla silla rekonstrueerimin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-EHITUSE TÖÖVÕTULEPING nr 3.2-3/24/391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ääne-Viru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adrin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hooldaj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;Courier New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36:00Z</dcterms:created>
  <dc:creator>Your User Name</dc:creator>
  <dc:description/>
  <cp:keywords/>
  <dc:language>en-US</dc:language>
  <cp:lastModifiedBy>Nordpont OÜ</cp:lastModifiedBy>
  <cp:lastPrinted>2012-12-19T14:12:00Z</cp:lastPrinted>
  <dcterms:modified xsi:type="dcterms:W3CDTF">2024-05-24T12:36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